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chtung,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ie gefundenen und markierten Einträge der WPC-Award-Filter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 xml:space="preserve">sind von Hand mit den Einträgen der WPC-award.txt Datei zu vergleichen. Aus unerfindlichen Gründen werden zusätzliche SP-Stationen mit dem Vermerk QSLr = Ja gelistet, deren QTH </w:t>
      </w:r>
      <w:r>
        <w:rPr>
          <w:rFonts w:cs="Courier New" w:ascii="Courier New" w:hAnsi="Courier New"/>
          <w:b/>
          <w:bCs/>
          <w:u w:val="single"/>
        </w:rPr>
        <w:t>nicht</w:t>
      </w:r>
      <w:r>
        <w:rPr>
          <w:rFonts w:cs="Courier New" w:ascii="Courier New" w:hAnsi="Courier New"/>
          <w:b/>
          <w:bCs/>
        </w:rPr>
        <w:t xml:space="preserve"> in der QTH-Datei enthalten ist. Außerdem kommt es zu Fehlern, da Namensteile in der QTH-Datei durchaus eigenständige polnische Ortsnamen sein könne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teiname Muster - Dorf, gefunden: DORF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eine Ahnung, habe fast 12 Stunden an allen möglichen Konfigurationen gesessen und es klappt nicht so besonder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enn man DXCC = SP weglässt kommt noch grösserer Blödsinn heraus. Die QTH-Datei wurde mehrfach umbenannt, ohne Erfolg oder Besserung, auch wurde der Inhalt der QTH-Datei mittls markieren, kopieren in die QTH = ....Zeile eingefügt, alles ohne Erfolg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ull Ahnung woran es liegt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29:00Z</dcterms:created>
  <dc:creator>Thomas Krämer</dc:creator>
  <dc:description/>
  <dc:language>en-US</dc:language>
  <cp:lastModifiedBy>Thomas Krämer</cp:lastModifiedBy>
  <dcterms:modified xsi:type="dcterms:W3CDTF">2006-09-01T09:09:00Z</dcterms:modified>
  <cp:revision>4</cp:revision>
  <dc:subject/>
  <dc:title/>
</cp:coreProperties>
</file>